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26032608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86841977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74425844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427611224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